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84872086"/>
            <w:bookmarkStart w:id="2" w:name="__Fieldmark__0_48487208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84872086"/>
            <w:bookmarkStart w:id="4" w:name="__Fieldmark__1_48487208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484872086"/>
            <w:bookmarkStart w:id="6" w:name="__Fieldmark__2_484872086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484872086"/>
            <w:bookmarkStart w:id="8" w:name="__Fieldmark__3_484872086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484872086"/>
            <w:bookmarkStart w:id="10" w:name="__Fieldmark__4_484872086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484872086"/>
            <w:bookmarkStart w:id="12" w:name="__Fieldmark__5_484872086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